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ro-RO"/>
        </w:rPr>
        <w:t>Mă numesc Petrulea Andreea,sunt din Bălan şi sunt elevă în clasa aXI-aD.Am ales profilul filologie deoarece nu îmi place matematica.Sunt o persoană sensibilă,prietenoasă,întelegătoare.Îi inteleg foarte bine pe cei din jurul meu şi îi ajut atunci când au nevoie.Probabil am această personalitate datorită faptului că sunt din zodia pesti,iar acest lucru mă face uneori să fiu o visăto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9:48:00Z</dcterms:created>
  <dc:creator> </dc:creator>
  <dc:description/>
  <cp:keywords/>
  <dc:language>en-US</dc:language>
  <cp:lastModifiedBy> </cp:lastModifiedBy>
  <dcterms:modified xsi:type="dcterms:W3CDTF">2011-11-08T09:57:00Z</dcterms:modified>
  <cp:revision>2</cp:revision>
  <dc:subject/>
  <dc:title>Mă numesc Petrulea Andreea,sunt din Bălan şi sunt elevă în clasa aXI-aD</dc:title>
</cp:coreProperties>
</file>